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743221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81488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20203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